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7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погашении инвестиционных паев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лицевой счет, по которому должна быть сделана расходная запис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огашаемых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погашаемых инвестиционных паев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sz w:val="15"/>
                <w:lang w:val="ru-RU"/>
              </w:rPr>
              <w:t>Основание погашения инвестиционных паев:</w:t>
            </w:r>
            <w:r>
              <w:rPr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омер заявки на погашение, дата принятия заявк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Требую осуществить погашение инвестиционных паев Фонда</w:t>
      </w:r>
    </w:p>
    <w:p>
      <w:pPr>
        <w:pStyle w:val="NormalWeb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sz w:val="8"/>
              <w:szCs w:val="14"/>
              <w:u w:val="single"/>
              <w:lang w:val="ru-RU"/>
            </w:rPr>
          </w:pPr>
          <w:r>
            <w:rPr>
              <w:sz w:val="8"/>
              <w:szCs w:val="14"/>
              <w:u w:val="single"/>
              <w:lang w:val="ru-RU"/>
            </w:rPr>
            <w:t>Ф571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6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6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8877854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